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TOKÓŁ ODBIORU DOSTAWY / USŁUG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0"/>
        </w:rPr>
        <w:t xml:space="preserve">Przedmiotem dostawy / usługi i odbioru w ramach umowy nr …/M-II-5102/1/2018 z dnia __-__-2018 </w:t>
      </w:r>
      <w:r>
        <w:rPr/>
        <w:t>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Do</w:t>
            </w:r>
            <w:r>
              <w:rPr>
                <w:rFonts w:cs="Tahoma" w:ascii="Tahoma" w:hAnsi="Tahoma"/>
                <w:sz w:val="16"/>
                <w:szCs w:val="20"/>
              </w:rPr>
              <w:t>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Usługa weterynaryj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Leki, środki i preparaty mineralno-witaminow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Materiały i przyrządy weterynaryjne / medyczne jednorazowego użytk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dokonania odbioru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/nietermino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e strony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sz w:val="20"/>
          <w:szCs w:val="20"/>
        </w:rPr>
        <w:t xml:space="preserve">Ze strony Zamawiającego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................................................................</w:t>
        <w:tab/>
        <w:tab/>
        <w:t>4. 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 ................................................................</w:t>
        <w:tab/>
        <w:tab/>
        <w:t>5. 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. ................................................................</w:t>
        <w:tab/>
        <w:tab/>
        <w:t>6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zgodności jakości przyjmowanej dostawy / usługi z parametrami / funkcjonalnością zaoferowana w oferc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konane zgodnie z umową* - zastrzeżenia 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</w:t>
        <w:tab/>
        <w:t>6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096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268" w:right="-108" w:hanging="0"/>
      <w:rPr/>
    </w:pPr>
    <w:r>
      <w:rPr>
        <w:rFonts w:cs="Tahoma" w:ascii="Tahoma" w:hAnsi="Tahoma"/>
        <w:bCs/>
        <w:sz w:val="14"/>
        <w:szCs w:val="16"/>
      </w:rPr>
      <w:t>Załącznik nr 12 do Decyzji nr 20/2018 Komendanta Wojewódzkiego Policji we Wrocławiu z dnia 29.01.2018 r. w sprawie planowania i udzielania zamówień publicznych w Komendzie Wojewódzkiej Policji we Wrocławi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9:00Z</dcterms:created>
  <dc:creator>Tomasz Jędrzejowski</dc:creator>
  <dc:description/>
  <cp:keywords/>
  <dc:language>en-US</dc:language>
  <cp:lastModifiedBy>Your User Name</cp:lastModifiedBy>
  <cp:lastPrinted>2017-02-20T13:14:00Z</cp:lastPrinted>
  <dcterms:modified xsi:type="dcterms:W3CDTF">2018-04-27T10:24:00Z</dcterms:modified>
  <cp:revision>4</cp:revision>
  <dc:subject/>
  <dc:title>PROTOKÓŁ ODBIORU DOSTAWY / USŁUGI</dc:title>
</cp:coreProperties>
</file>